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150495</wp:posOffset>
            </wp:positionH>
            <wp:positionV relativeFrom="paragraph">
              <wp:posOffset>24130</wp:posOffset>
            </wp:positionV>
            <wp:extent cx="3200400" cy="2305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57pt;margin-top:40.35pt;width:61.6pt;height:58.3pt;mso-wrap-style:none;v-text-anchor:middle" type="_x0000_t136">
            <v:path textpathok="t"/>
            <v:textpath on="t" fitshape="t" string="r" style="font-family:&quot;AGA Arabesque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2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1002030</wp:posOffset>
            </wp:positionH>
            <wp:positionV relativeFrom="paragraph">
              <wp:posOffset>144145</wp:posOffset>
            </wp:positionV>
            <wp:extent cx="2000885" cy="792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</w:r>
    </w:p>
    <w:p>
      <w:pPr>
        <w:pStyle w:val="Style12"/>
        <w:jc w:val="center"/>
        <w:rPr>
          <w:color w:val="800000"/>
        </w:rPr>
      </w:pPr>
      <w:r>
        <w:rPr>
          <w:color w:val="800000"/>
          <w:rtl w:val="true"/>
        </w:rPr>
        <w:t>{</w:t>
      </w:r>
      <w:r>
        <w:rPr>
          <w:color w:val="800000"/>
          <w:rtl w:val="true"/>
        </w:rPr>
        <w:t>مكتب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وقع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طري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إسلام</w:t>
      </w:r>
      <w:r>
        <w:rPr>
          <w:color w:val="800000"/>
          <w:rtl w:val="true"/>
        </w:rPr>
        <w:t>}</w:t>
      </w:r>
    </w:p>
    <w:p>
      <w:pPr>
        <w:pStyle w:val="Style12"/>
        <w:jc w:val="center"/>
        <w:rPr>
          <w:color w:val="800000"/>
        </w:rPr>
      </w:pPr>
      <w:r>
        <w:rPr>
          <w:color w:val="800000"/>
        </w:rPr>
        <w:t>www.islamway.com</w:t>
      </w:r>
      <w:r>
        <w:br w:type="page"/>
      </w:r>
    </w:p>
    <w:p>
      <w:pPr>
        <w:pStyle w:val="Style12"/>
        <w:jc w:val="center"/>
        <w:rPr/>
      </w:pPr>
      <w:bookmarkStart w:id="0" w:name="__RefHeading___Toc191057152"/>
      <w:bookmarkEnd w:id="0"/>
      <w:r>
        <w:rPr>
          <w:rtl w:val="true"/>
        </w:rPr>
        <w:t>المقدم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ع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معين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</w:t>
      </w:r>
      <w:r>
        <w:rPr>
          <w:sz w:val="36"/>
          <w:sz w:val="36"/>
          <w:szCs w:val="36"/>
          <w:rtl w:val="true"/>
          <w:lang w:bidi="ar-EG"/>
        </w:rPr>
        <w:t>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ف</w:t>
      </w:r>
      <w:r>
        <w:rPr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ا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ريق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ط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ستقص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كتفيً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خص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قب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حديث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ثلاث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إِن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عَ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ُلُق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ظِيم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21"/>
        <w:gridCol w:w="1543"/>
      </w:tblGrid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م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لهم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نب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يشه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ؤذ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شه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9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يجله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ف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دد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خواننا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صحاب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خوان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ج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ظهر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أت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جل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وضو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رط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حوض</w:t>
      </w:r>
      <w:r>
        <w:rPr>
          <w:sz w:val="36"/>
          <w:szCs w:val="36"/>
          <w:rtl w:val="true"/>
        </w:rPr>
        <w:t>...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ع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ل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ت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م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ز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و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اسم</w:t>
      </w:r>
      <w:r>
        <w:br w:type="page"/>
      </w:r>
    </w:p>
    <w:p>
      <w:pPr>
        <w:pStyle w:val="Style12"/>
        <w:jc w:val="center"/>
        <w:rPr/>
      </w:pPr>
      <w:bookmarkStart w:id="1" w:name="__RefHeading___Toc191057153"/>
      <w:bookmarkEnd w:id="1"/>
      <w:r>
        <w:rPr>
          <w:rtl w:val="true"/>
        </w:rPr>
        <w:t>الزيارة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سن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و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طو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كلمات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سن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اق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س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ت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ستن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ع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اء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ذ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و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ف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وثائ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زي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ع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ط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ب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عرف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ض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ر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فس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ط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وتن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رو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ستمت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ي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ق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س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يق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ا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تن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ج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تث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م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و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ُنْت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ُحِب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تَّبِعُون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حْبِبْ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يَغْف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َفُور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َسُو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ُسْو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سَنَة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رْجُ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يَوْ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آَخِ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ذَكَر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با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عبا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ج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طِع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دْخِل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َنَّات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جْر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حْتِ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أَنْهَار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الِد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ذَل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فَوْز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عَظِي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عْص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يَتَعَد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ُدُود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دْخِل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َالِ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هِينٌ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ب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لا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لاو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سو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واهما</w:t>
      </w:r>
      <w:r>
        <w:rPr>
          <w:sz w:val="36"/>
          <w:szCs w:val="36"/>
          <w:rtl w:val="true"/>
          <w:lang w:bidi="ar-EG"/>
        </w:rPr>
        <w:t>...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لد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ك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ير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" w:name="__RefHeading___Toc191057154"/>
      <w:bookmarkEnd w:id="2"/>
      <w:r>
        <w:rPr>
          <w:rtl w:val="true"/>
        </w:rPr>
        <w:t>الرحل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ل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ؤ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قائ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م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غ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تسب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ثوبة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و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قتد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و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ثل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ش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اجد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ر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سج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س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قص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ي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مت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لاث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تَاكُ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خُذُو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هَا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انْتَهُو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ت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ث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اح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ج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ط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هب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ص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ا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ن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ي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ء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حن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ك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ج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ا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ب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ت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عرا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ره</w:t>
      </w:r>
      <w:r>
        <w:rPr>
          <w:sz w:val="36"/>
          <w:szCs w:val="36"/>
          <w:rtl w:val="true"/>
          <w:lang w:bidi="ar-EG"/>
        </w:rPr>
        <w:t>..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ط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ل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ر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ب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نحب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ل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ك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را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قل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خار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وال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ع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لدني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ث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اك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ائف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ستظ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ج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اع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ه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رك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ب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ت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ج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وم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قو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ريد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ث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ف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تن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ي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إ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ط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سالة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  <w:t>***</w:t>
      </w:r>
      <w:r>
        <w:br w:type="page"/>
      </w:r>
    </w:p>
    <w:p>
      <w:pPr>
        <w:pStyle w:val="Style12"/>
        <w:jc w:val="center"/>
        <w:rPr/>
      </w:pPr>
      <w:bookmarkStart w:id="3" w:name="__RefHeading___Toc191057156"/>
      <w:bookmarkEnd w:id="3"/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ذانًا</w:t>
      </w:r>
      <w:r>
        <w:rPr>
          <w:sz w:val="36"/>
          <w:szCs w:val="36"/>
          <w:rtl w:val="true"/>
          <w:lang w:bidi="ar-EG"/>
        </w:rPr>
        <w:t>.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س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حس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ق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طو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ائ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قصير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بو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نكب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ع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ذن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ي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مر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ر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ازب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يف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مر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س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يباج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رير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م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ائح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ط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ي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ذر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در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أ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كر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رفن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4" w:name="__RefHeading___Toc191057157"/>
      <w:bookmarkEnd w:id="4"/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ر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س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سر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ر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ك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تك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ك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صل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حفظ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عا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ور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ا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ص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فهم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سمع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فه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ع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ثلاث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تعق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د</w:t>
      </w:r>
      <w:r>
        <w:rPr>
          <w:sz w:val="36"/>
          <w:sz w:val="36"/>
          <w:szCs w:val="36"/>
          <w:rtl w:val="true"/>
          <w:lang w:bidi="ar-EG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مل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قديد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Style12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Style12"/>
        <w:jc w:val="center"/>
        <w:rPr/>
      </w:pPr>
      <w:bookmarkStart w:id="5" w:name="__RefHeading___Toc191057159"/>
      <w:bookmarkEnd w:id="5"/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ت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صاوير</w:t>
      </w:r>
      <w:r>
        <w:rPr>
          <w:sz w:val="36"/>
          <w:szCs w:val="36"/>
          <w:rtl w:val="true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عم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ي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ش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ب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ديد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بيذ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بن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ر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ت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ن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ن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فخ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ب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ا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ر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رب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ه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و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قتر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هودي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فج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ت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خون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خ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ح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وب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سل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اف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قنع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مع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صب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ن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ربه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35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اف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س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و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أ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يز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حذافير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>
          <w:lang w:bidi="ar-EG"/>
        </w:rPr>
      </w:pPr>
      <w:bookmarkStart w:id="6" w:name="__RefHeading___Toc191057160"/>
      <w:bookmarkEnd w:id="6"/>
      <w:r>
        <w:rPr>
          <w:rtl w:val="true"/>
          <w:lang w:bidi="ar-EG"/>
        </w:rPr>
        <w:t>الأقارب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؛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ت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ث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صف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ا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ث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وصف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دي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ا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صدق</w:t>
      </w:r>
      <w:r>
        <w:rPr>
          <w:sz w:val="36"/>
          <w:szCs w:val="36"/>
          <w:rtl w:val="true"/>
          <w:lang w:bidi="ar-EG"/>
        </w:rPr>
        <w:t xml:space="preserve">...» </w:t>
      </w:r>
      <w:r>
        <w:rPr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ها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ق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وا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جب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ز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ستأذ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ت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ذ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ستأذن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ز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ر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ذ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زو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بو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ذ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pacing w:val="-8"/>
          <w:sz w:val="36"/>
          <w:szCs w:val="36"/>
          <w:lang w:bidi="ar-EG"/>
        </w:rPr>
      </w:pPr>
      <w:r>
        <w:rPr>
          <w:spacing w:val="-8"/>
          <w:sz w:val="36"/>
          <w:sz w:val="36"/>
          <w:szCs w:val="36"/>
          <w:rtl w:val="true"/>
          <w:lang w:bidi="ar-EG"/>
        </w:rPr>
        <w:t>وتأمل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لقرابت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حرصه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دعوته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هدايته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إنقاذهم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نار</w:t>
      </w:r>
      <w:r>
        <w:rPr>
          <w:spacing w:val="-8"/>
          <w:sz w:val="36"/>
          <w:szCs w:val="36"/>
          <w:rtl w:val="true"/>
          <w:lang w:bidi="ar-EG"/>
        </w:rPr>
        <w:t xml:space="preserve">.. </w:t>
      </w:r>
      <w:r>
        <w:rPr>
          <w:spacing w:val="-8"/>
          <w:sz w:val="36"/>
          <w:sz w:val="36"/>
          <w:szCs w:val="36"/>
          <w:rtl w:val="true"/>
          <w:lang w:bidi="ar-EG"/>
        </w:rPr>
        <w:t>وتحمل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المشاق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والمصاعب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spacing w:val="-8"/>
          <w:sz w:val="36"/>
          <w:sz w:val="36"/>
          <w:szCs w:val="36"/>
          <w:rtl w:val="true"/>
          <w:lang w:bidi="ar-EG"/>
        </w:rPr>
        <w:t>ذلك</w:t>
      </w:r>
      <w:r>
        <w:rPr>
          <w:spacing w:val="-8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َنْذ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شِيرَت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أَقْرَبِين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جتمع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مَّ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صَّ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مس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ع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ؤ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ع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ا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اش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ط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ق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أب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بلال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3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ا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ض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ا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ل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رغ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ب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ا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لم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ب</w:t>
      </w:r>
      <w:r>
        <w:rPr>
          <w:sz w:val="36"/>
          <w:szCs w:val="36"/>
          <w:rtl w:val="true"/>
          <w:lang w:bidi="ar-EG"/>
        </w:rPr>
        <w:t>»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أستغف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ك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ـز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نَّبِي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سْتَغْفِر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ْمُشْرِك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ُول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رْب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َعْد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بَيَّ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نّ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صْحَاب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جَحِيم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نز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هْد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ْبَبْتَ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.</w:t>
      </w:r>
    </w:p>
    <w:tbl>
      <w:tblPr>
        <w:bidiVisual w:val="true"/>
        <w:tblW w:w="6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126"/>
        <w:gridCol w:w="1546"/>
      </w:tblGrid>
      <w:tr>
        <w:trPr>
          <w:trHeight w:val="510" w:hRule="exact"/>
        </w:trPr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ت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فترة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سل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أو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بد</w:t>
            </w:r>
          </w:p>
        </w:tc>
      </w:tr>
      <w:tr>
        <w:trPr>
          <w:trHeight w:val="510" w:hRule="exact"/>
        </w:trPr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أم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راج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تني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هاديًا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ل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هن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906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أنذ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ا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672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عل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حمد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2"/>
        <w:jc w:val="center"/>
        <w:rPr/>
      </w:pPr>
      <w:bookmarkStart w:id="7" w:name="__RefHeading___Toc191057161"/>
      <w:bookmarkEnd w:id="7"/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ه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قي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ش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د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د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لو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ج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ص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م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آ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ف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ئ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ل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يعة</w:t>
      </w:r>
      <w:r>
        <w:rPr>
          <w:sz w:val="36"/>
          <w:szCs w:val="36"/>
          <w:rtl w:val="true"/>
          <w:lang w:bidi="ar-EG"/>
        </w:rPr>
        <w:t>! «</w:t>
      </w:r>
      <w:r>
        <w:rPr>
          <w:sz w:val="36"/>
          <w:sz w:val="36"/>
          <w:szCs w:val="36"/>
          <w:rtl w:val="true"/>
          <w:lang w:bidi="ar-EG"/>
        </w:rPr>
        <w:t>ق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ش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شر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ف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و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ح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ت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خد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موذ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كل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ا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عا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با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ل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نع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ز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سلي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بي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قل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45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مل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ط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مك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ه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تو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غ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طاع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ر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ن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ه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أذ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يض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بت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م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ر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ف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غل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م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ت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ط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رج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ز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ط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شهد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حر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وته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4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ها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د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ذ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ض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ا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sz w:val="36"/>
          <w:szCs w:val="36"/>
          <w:rtl w:val="true"/>
          <w:lang w:bidi="ar-EG"/>
        </w:rPr>
        <w:t xml:space="preserve">!!! </w:t>
      </w:r>
      <w:r>
        <w:rPr>
          <w:sz w:val="36"/>
          <w:sz w:val="36"/>
          <w:szCs w:val="36"/>
          <w:rtl w:val="true"/>
          <w:lang w:bidi="ar-EG"/>
        </w:rPr>
        <w:t>أ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Cs w:val="36"/>
          <w:rtl w:val="true"/>
          <w:lang w:bidi="ar-EG"/>
        </w:rPr>
        <w:t>!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8" w:name="__RefHeading___Toc191057162"/>
      <w:bookmarkEnd w:id="8"/>
      <w:r>
        <w:rPr>
          <w:rtl w:val="true"/>
          <w:lang w:bidi="ar-EG"/>
        </w:rPr>
        <w:t>ه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ح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نس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ك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ق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فت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يقظ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ح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رض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حش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فحش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خا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سوا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ز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سيئ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يئ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ف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صفح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هد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ع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د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ط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ائ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ن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ف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خا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ا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غا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ته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ج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ري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كث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ن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ر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ك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ا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اؤ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أ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ءو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ي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لمو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نازع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يث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صت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ر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ل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ح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ح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عجب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غر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ف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ط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جلبون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ا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طل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رفدو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فئ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ط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جا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ص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ح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خرى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أم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ير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س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م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لم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سا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ها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ه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ش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شائ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ظ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ن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يام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هد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شرك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أموا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فس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لسنتك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تك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ز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شر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مغرب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ع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عان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ث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5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رو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ي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والإطراء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او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ح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د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و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تخذ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تخ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خذ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تخذ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اً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ل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خذ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بيائ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اج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تخذ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بو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ا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ها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و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ا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ور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9" w:name="__RefHeading___Toc191057163"/>
      <w:bookmarkEnd w:id="9"/>
      <w:r>
        <w:rPr>
          <w:rtl w:val="true"/>
          <w:lang w:bidi="ar-EG"/>
        </w:rPr>
        <w:t>بن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ث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ه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لد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بي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فضيح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أ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ع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ف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فنن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ر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د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طيب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ين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ائ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ئ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بلغ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ئ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نظ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ف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ف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ه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حش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سو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ه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ت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ظ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ن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ب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جل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س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ب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جلس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جلسه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كر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ل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ت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ث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ق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س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ت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ت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بَّت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د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هَب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تَب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ب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ا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وع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ل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ا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زعز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رح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شا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ب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زوا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قب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ش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ط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ي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آ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ح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بنتي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ل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ماله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ارت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وا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اكلهن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أت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ك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سأ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ذك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ب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جاء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ذ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اجع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ذهب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ق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كانكم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در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دل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ادم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يت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كم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ذت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ضاجعكم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بر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ب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لاث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سبح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لاث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حمد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لاث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اد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ب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ز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ن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عد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ط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ط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آد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راد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عز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ب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س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ض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ر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ص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حا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لي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حز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نف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كرو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جعو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جر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صيب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خل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ل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 xml:space="preserve"> .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سترج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اب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جعون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ملاذ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لج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صائ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ج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ث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اب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ش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ثو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وَفّ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َّابِر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جْرَ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غَي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ِسَاب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  <w:t>***</w:t>
      </w:r>
      <w:r>
        <w:br w:type="page"/>
      </w:r>
    </w:p>
    <w:p>
      <w:pPr>
        <w:pStyle w:val="Style12"/>
        <w:jc w:val="center"/>
        <w:rPr/>
      </w:pPr>
      <w:bookmarkStart w:id="10" w:name="__RefHeading___Toc191057165"/>
      <w:bookmarkEnd w:id="10"/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ب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ذ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خ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ر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اع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الح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خ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ئدة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!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بر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رئ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ظم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ائ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غ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ط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ف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ز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ث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ظ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ها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ئض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نا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شر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تع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ق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تنا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6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افق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ته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شرق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ئ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دعاء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طلة</w:t>
      </w:r>
      <w:r>
        <w:rPr>
          <w:sz w:val="36"/>
          <w:szCs w:val="36"/>
          <w:rtl w:val="true"/>
          <w:lang w:bidi="ar-EG"/>
        </w:rPr>
        <w:t xml:space="preserve">..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ل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هل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ضأ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ط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ل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م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د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ك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يع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ؤ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ل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خ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ض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ي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ك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ع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غتس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س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ف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دخ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سع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اح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خ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فا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ر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ح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د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تقدمو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تقد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ابقك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ساب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بق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س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ح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د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م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رج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ف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قدمو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ابقك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سبق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ح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اع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ط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هت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غ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قد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ا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ض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خ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ض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تلك</w:t>
      </w:r>
      <w:r>
        <w:rPr>
          <w:sz w:val="36"/>
          <w:szCs w:val="36"/>
          <w:rtl w:val="true"/>
          <w:lang w:bidi="ar-EG"/>
        </w:rPr>
        <w:t>»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س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ظ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ش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ف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تص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يش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د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ا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يش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تص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عي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تج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س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د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س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ز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فر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ر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خا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ز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ع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ي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كب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ؤث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ت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طئ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نا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زوج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سعد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اي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ت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ستوص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نس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11" w:name="__RefHeading___Toc191057166"/>
      <w:bookmarkEnd w:id="11"/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د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ث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س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س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ي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ظ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يم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ي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ر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ط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ضعيف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ه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س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ف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قر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ائ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يت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هم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لت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س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و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ه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تم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س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جتم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تي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جاء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ن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ا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ن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ف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له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ا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ع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س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عين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تثا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أْمُ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هْلَ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صَّلَاة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صْطَبِر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سْأَلُ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ِزْق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حْن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رْزُقُ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عَاقِبَة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لتَّقْوَى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ق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ترض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ت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قظني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عا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عض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ح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م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ق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يق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مرأ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ض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يقظ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وج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ضح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7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ز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ين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عتناؤ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ظه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ر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تم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ص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خ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قائ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د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ائ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و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ش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أمرت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سوا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ذ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وص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سواك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ي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د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السواك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عد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ستقب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Cs w:val="36"/>
          <w:rtl w:val="true"/>
          <w:lang w:bidi="ar-EG"/>
        </w:rPr>
        <w:t>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ز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ج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رج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وكل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س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ه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يهن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نظا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د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ب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ت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قريع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2" w:name="__RefHeading___Toc191057167"/>
      <w:bookmarkEnd w:id="12"/>
      <w:r>
        <w:rPr>
          <w:rtl w:val="true"/>
          <w:lang w:bidi="ar-EG"/>
        </w:rPr>
        <w:t>مز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جيوش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واد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لوح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ن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ر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ج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تط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ط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ير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ب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عم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كا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ا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مازح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ت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و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وس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از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يانً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اعبن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م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ق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ق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زا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ذني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ز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مازح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ج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ي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زينًا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غ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ع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دي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ي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غير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اد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ا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ميم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ت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تاع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حتض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ص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رسل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ت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ز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ظه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ف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شتر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بد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س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ا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8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جاي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صا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بس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و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ضح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بتس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تجم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ضاحك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واته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90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تس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ا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مع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هك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ا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ت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اثي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آ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ت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ل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ئشة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ذا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يا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ضاه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خ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تخا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رز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ري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د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ماث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صو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ف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ناضي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رت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لائ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3" w:name="__RefHeading___Toc191057168"/>
      <w:bookmarkEnd w:id="13"/>
      <w:r>
        <w:rPr>
          <w:rtl w:val="true"/>
          <w:lang w:bidi="ar-EG"/>
        </w:rPr>
        <w:t>ن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أخ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اخ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زا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رفه</w:t>
      </w:r>
      <w:r>
        <w:rPr>
          <w:sz w:val="36"/>
          <w:szCs w:val="36"/>
          <w:rtl w:val="true"/>
          <w:lang w:bidi="ar-EG"/>
        </w:rPr>
        <w:t>-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نف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س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ف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يم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ق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ان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ضع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ف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سك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سلت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حفظ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اد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جي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سلمة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ضجع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توض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ضوء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ق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يم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ل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نف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م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ق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ما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حَدٌ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عُوذ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فَلَق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عُوذ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رَب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ستط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س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د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ج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ق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س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ن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ات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اش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عم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سقا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فا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آوا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ؤوي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تادة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س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97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ضطج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يم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ب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ص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ا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ض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د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رى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اش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د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شو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ف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9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نح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ب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ج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ك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كي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س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يص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بث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بث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م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ى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ض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رة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بل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/>
      </w:pPr>
      <w:bookmarkStart w:id="14" w:name="__RefHeading___Toc191057169"/>
      <w:bookmarkEnd w:id="14"/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وا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انح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ه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ا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ر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م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ال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تج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ل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ار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مُزَّمِّل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م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يْ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ِصْف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نْقُص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َلِيل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زِ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رَتِّ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قُرْآَ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رْتِيل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تف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ما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ن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ر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ف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كورًا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ا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أه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ذ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ث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ن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فا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وض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خر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ع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تخذ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سو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ذي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افتت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قر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رك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ئ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ض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ضى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فتت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ر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رأ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لت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رك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فتت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رأه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رسلاً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104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آ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سبي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سؤ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أل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تعو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وذ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ج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و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ظي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و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حو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يام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م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م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وي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ي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ج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بح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على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جو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ي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يام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Style12"/>
        <w:jc w:val="center"/>
        <w:rPr>
          <w:lang w:bidi="ar-EG"/>
        </w:rPr>
      </w:pPr>
      <w:r>
        <w:rPr>
          <w:rtl w:val="true"/>
          <w:lang w:bidi="ar-EG"/>
        </w:rPr>
        <w:t>***</w:t>
      </w:r>
      <w:r>
        <w:br w:type="page"/>
      </w:r>
    </w:p>
    <w:p>
      <w:pPr>
        <w:pStyle w:val="Style12"/>
        <w:jc w:val="center"/>
        <w:rPr/>
      </w:pPr>
      <w:bookmarkStart w:id="15" w:name="__RefHeading___Toc191057171"/>
      <w:bookmarkEnd w:id="15"/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دو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شراق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ل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كعت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صل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ل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سن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ثوب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ف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ماعة،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ذ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ل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ت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أ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عمر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ام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ام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ام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16" w:name="__RefHeading___Toc191057172"/>
      <w:bookmarkEnd w:id="16"/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ت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شتد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ب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ف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جو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ت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ح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ض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ائج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ب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ا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قاب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فو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حا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ق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ه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اذ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حى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كع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ز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ل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ص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صا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ي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ه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كع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ضحى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ت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قد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0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17" w:name="__RefHeading___Toc191057173"/>
      <w:bookmarkEnd w:id="17"/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إيم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ذك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ص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يو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جعل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وت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لات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تخذو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ور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ح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ط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سي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غ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بت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واف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ائ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تب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ل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اط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راء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ع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إخل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ياء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8" w:name="__RefHeading___Toc191057174"/>
      <w:bookmarkEnd w:id="18"/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ث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ك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ن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اد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از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با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ك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ج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ن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ا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ل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ري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ر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ـ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شيـ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ـ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سبحان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ط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خير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جوف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زي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أزي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ك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قرأ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ر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سمع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يري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قرأ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جِئْ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ك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َؤُلَاء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َهِيد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هملا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ع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فر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ا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ان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ح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ف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ر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س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س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ر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عير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يض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بت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شيب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واق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رسلا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ساءلو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م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ورت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19" w:name="__RefHeading___Toc191057175"/>
      <w:bookmarkEnd w:id="19"/>
      <w:r>
        <w:rPr>
          <w:rtl w:val="true"/>
          <w:lang w:bidi="ar-EG"/>
        </w:rPr>
        <w:t>تواضع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م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ل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رآ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ث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أت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كا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خلاق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طراء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طرو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صا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س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ي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ولوا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س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د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ن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ل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ك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تهوينك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يطا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سو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رفع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و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ر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ط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عت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ف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وائ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ش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ضى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مْلِك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نَفْس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فْ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َرّ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َاء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ل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ُنْ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عْلَم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غَيْب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اسْتَكْثَرْت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خَيْر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سَّنِي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ُوء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ب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ظ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ضر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ائ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خ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إن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ب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واض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س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ب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خ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وكان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مو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لم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اه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1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أ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رف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كين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منح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ل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أعمال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جلس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ري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ئ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rtl w:val="true"/>
          <w:lang w:eastAsia="en-US" w:bidi="ar-EG"/>
        </w:rPr>
        <w:footnoteReference w:id="11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36"/>
          <w:szCs w:val="36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2362"/>
        <w:gridCol w:w="2041"/>
      </w:tblGrid>
      <w:tr>
        <w:trPr>
          <w:trHeight w:val="510" w:hRule="exact"/>
        </w:trPr>
        <w:tc>
          <w:tcPr>
            <w:tcW w:w="419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يرو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بأرواح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محام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حسنه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فيرق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ساميا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مفاخ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195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ض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أكو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مسك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ختامه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83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403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تعط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نج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غائ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واض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م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ع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أجبت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هد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ا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بلت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لمتكب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ق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ز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ادع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كبر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ستعلائه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ث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ب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مش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ل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ج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سه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122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خت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شيت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س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جلجل</w:t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rtl w:val="true"/>
          <w:lang w:eastAsia="en-US" w:bidi="ar-EG"/>
        </w:rPr>
        <w:footnoteReference w:id="123"/>
      </w:r>
      <w:r>
        <w:rPr>
          <w:rFonts w:cs="times new roman(arabic);Times New Roman" w:ascii="times new roman(arabic);Times New Roman" w:hAnsi="times new roman(arabic);Times New Roman"/>
          <w:b/>
          <w:bCs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يامة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lang w:bidi="ar-EG"/>
        </w:rPr>
      </w:pPr>
      <w:bookmarkStart w:id="20" w:name="__RefHeading___Toc191057176"/>
      <w:bookmarkEnd w:id="20"/>
      <w:r>
        <w:rPr>
          <w:rtl w:val="true"/>
          <w:lang w:bidi="ar-EG"/>
        </w:rPr>
        <w:t>خا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lang w:eastAsia="en-US" w:bidi="ar-EG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ك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عي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ز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ز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ل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ياس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و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جراء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خوانك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ع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ديك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طعم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أكلو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لبس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لبسو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كلف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غلب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فتمو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عينوه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و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جيب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ه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قبو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ث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ث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spacing w:lineRule="exact" w:line="540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color w:val="0000FF"/>
          <w:spacing w:val="-6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دم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ن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نع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t>[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نعته؟</w:t>
      </w:r>
      <w:r>
        <w:rPr>
          <w:b/>
          <w:bCs/>
          <w:color w:val="FF0000"/>
          <w:sz w:val="36"/>
          <w:szCs w:val="36"/>
          <w:rtl w:val="true"/>
          <w:lang w:bidi="ar-EG"/>
        </w:rPr>
        <w:t xml:space="preserve">]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ك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كته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6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نو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م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و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و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رح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ز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قلب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ضطرا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فقر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غنا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ه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م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ب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كاف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ل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ول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ا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عطيت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7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جاع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ع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اد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ب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8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كر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خ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كب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ير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ش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ريش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تص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ظ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ظلم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ته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ا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نته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ا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شد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ضب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ر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خت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سره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أثم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29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ا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ر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ن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في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ف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0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bidi w:val="0"/>
        <w:rPr/>
      </w:pPr>
      <w:bookmarkStart w:id="21" w:name="__RefHeading___Toc191057177"/>
      <w:bookmarkEnd w:id="21"/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ج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ط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خ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ظ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و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س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ي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و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ذ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هد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ب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هدي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يث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1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ه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دو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لا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نبي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سن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رسل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رسو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ب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د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ئ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ك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ضيف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ئز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ل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ضياف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د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ثو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رجه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2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ش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ب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ا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جا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ي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افق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لاق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كر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اتٍ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ح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 w:val="36"/>
          <w:szCs w:val="36"/>
          <w:rtl w:val="true"/>
          <w:lang w:bidi="ar-EG"/>
        </w:rPr>
        <w:t>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رئ</w:t>
      </w:r>
      <w:r>
        <w:rPr>
          <w:sz w:val="36"/>
          <w:szCs w:val="36"/>
          <w:rtl w:val="true"/>
          <w:lang w:bidi="ar-EG"/>
        </w:rPr>
        <w:t xml:space="preserve">- </w:t>
      </w:r>
      <w:r>
        <w:rPr>
          <w:sz w:val="36"/>
          <w:sz w:val="36"/>
          <w:szCs w:val="36"/>
          <w:rtl w:val="true"/>
          <w:lang w:bidi="ar-EG"/>
        </w:rPr>
        <w:t>لتر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قف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اق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!!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مرأ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بر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س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نسجت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كسوك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اج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إزا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كسن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س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م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ف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طوا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س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سن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بس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تاج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م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لاً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لبس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ف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3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imes new roman(arabic);Times New Roman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ج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صطف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ب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ع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دو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و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ث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جو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ك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ز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أ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ن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كي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ض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لو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سخاو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و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إشرا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با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ش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ل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فل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4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242"/>
        <w:gridCol w:w="1819"/>
      </w:tblGrid>
      <w:tr>
        <w:trPr>
          <w:trHeight w:val="510" w:hRule="exact"/>
        </w:trPr>
        <w:tc>
          <w:tcPr>
            <w:tcW w:w="441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ول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كما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دي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أع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همة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06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يعل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يسم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قا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ثاني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41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أضاء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بر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زانه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06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عل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ثقلان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417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فوجد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صيد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جو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الفرا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061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لقي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5"/>
      </w:r>
      <w:r>
        <w:rPr>
          <w:rFonts w:cs="times new roman(arabic);Times New Roman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خ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ظ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بذ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س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اش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د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حب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د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بتس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>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س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ا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فا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بر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رأ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بس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لماذ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>قائ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تبسم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ي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دقة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ت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ط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غ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ا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صر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نا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او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يا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ز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زع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3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كرا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FF"/>
          <w:spacing w:val="-6"/>
          <w:sz w:val="36"/>
          <w:sz w:val="36"/>
          <w:szCs w:val="36"/>
          <w:lang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ضي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تطل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ءوف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أم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ب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ت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ه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زع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طرح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م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جع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2" w:name="__RefHeading___Toc191057178"/>
      <w:bookmarkEnd w:id="22"/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فال</w:t>
      </w:r>
    </w:p>
    <w:p>
      <w:pPr>
        <w:pStyle w:val="2"/>
        <w:widowControl w:val="false"/>
        <w:jc w:val="both"/>
        <w:rPr/>
      </w:pP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>ي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ن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س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قب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شم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س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اص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قا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بن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و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AGA Arabesque"/>
          <w:color w:val="0000FF"/>
          <w:spacing w:val="-6"/>
          <w:sz w:val="36"/>
          <w:sz w:val="36"/>
          <w:szCs w:val="36"/>
          <w:lang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عف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أ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مه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ذر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ع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ق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صنع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طعا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شغله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و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أ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عل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و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اد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با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ماء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د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ر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ف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وأ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»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وف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بع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أخرى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ا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زنو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خل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  <w:lang w:bidi="ar-EG"/>
        </w:rPr>
        <w:t>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ق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شئ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فيع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ك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أطف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شق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ع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رك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ن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اتب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ا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خط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زم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كين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ؤ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صب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ت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ص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ب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و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دع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ار</w:t>
      </w:r>
      <w:r>
        <w:rPr>
          <w:sz w:val="36"/>
          <w:sz w:val="36"/>
          <w:szCs w:val="36"/>
          <w:rtl w:val="true"/>
        </w:rPr>
        <w:t>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از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ح</w:t>
      </w:r>
      <w:r>
        <w:rPr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</w:rPr>
        <w:t>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يدل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سا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م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سان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ش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لاع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زينب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سلمة،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يقول</w:t>
      </w:r>
      <w:r>
        <w:rPr>
          <w:b/>
          <w:bCs/>
          <w:color w:val="FF0000"/>
          <w:spacing w:val="-4"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زوينب،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  <w:lang w:bidi="ar-EG"/>
        </w:rPr>
        <w:t>زوين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ار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رح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ط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غ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</w:rPr>
        <w:t>«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ن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اص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بي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مل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ضعه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4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ب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ق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ج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ج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لو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ئ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ارن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نين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ل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علم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مات</w:t>
      </w:r>
      <w:r>
        <w:rPr>
          <w:b/>
          <w:bCs/>
          <w:color w:val="FF0000"/>
          <w:sz w:val="36"/>
          <w:szCs w:val="36"/>
          <w:rtl w:val="true"/>
        </w:rPr>
        <w:t>: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ح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حفظ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حفظ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ج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جاه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سأ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ستع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ست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غ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Style12"/>
        <w:jc w:val="center"/>
        <w:rPr/>
      </w:pPr>
      <w:bookmarkStart w:id="23" w:name="__RefHeading___Toc191057179"/>
      <w:bookmarkEnd w:id="23"/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خذ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ش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بً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شي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ت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ش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جر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شي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درك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راب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جب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د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ذ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ي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ظ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ح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ت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اش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د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ذت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لتف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ضح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طاء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</w:t>
      </w:r>
      <w:r>
        <w:rPr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</w:rPr>
        <w:t>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ط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ء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خ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اة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سم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ك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دو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خي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ان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ابًا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سد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عو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ريق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و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جلاً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نوب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ث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يسرين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بعث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عسري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ع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أ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هج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انتص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ف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ك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ش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ق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ق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رض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ف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ا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ا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ب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دت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انطل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م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ت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ر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ثعال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ف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أس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سحا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ظلت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ظر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ر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نادا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د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لت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شبي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«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ج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لاب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ر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  <w:lang w:bidi="ar-EG"/>
        </w:rPr>
        <w:t>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ش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</w:t>
      </w:r>
      <w:r>
        <w:rPr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مل؟</w:t>
      </w:r>
      <w:r>
        <w:rPr>
          <w:sz w:val="36"/>
          <w:szCs w:val="36"/>
          <w:rtl w:val="true"/>
        </w:rPr>
        <w:t>!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>.</w:t>
      </w:r>
    </w:p>
    <w:tbl>
      <w:tblPr>
        <w:bidiVisual w:val="true"/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2503"/>
        <w:gridCol w:w="341"/>
        <w:gridCol w:w="1637"/>
      </w:tblGrid>
      <w:tr>
        <w:trPr>
          <w:trHeight w:val="510" w:hRule="exact"/>
        </w:trPr>
        <w:tc>
          <w:tcPr>
            <w:tcW w:w="4599" w:type="dxa"/>
            <w:gridSpan w:val="3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يسام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ى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وطيء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ثرى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6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باع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لا</w:t>
            </w:r>
            <w:r>
              <w:rPr>
                <w:bCs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قصو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  <w:tr>
        <w:trPr>
          <w:trHeight w:val="510" w:hRule="exact"/>
        </w:trPr>
        <w:tc>
          <w:tcPr>
            <w:tcW w:w="4258" w:type="dxa"/>
            <w:gridSpan w:val="2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شريف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متواضع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20"/>
              <w:jc w:val="lef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rtl w:val="true"/>
              </w:rPr>
            </w:r>
          </w:p>
        </w:tc>
        <w:tc>
          <w:tcPr>
            <w:tcW w:w="4481" w:type="dxa"/>
            <w:gridSpan w:val="3"/>
            <w:tcBorders/>
          </w:tcPr>
          <w:p>
            <w:pPr>
              <w:pStyle w:val="Normal"/>
              <w:widowControl w:val="false"/>
              <w:spacing w:lineRule="exact" w:line="520"/>
              <w:jc w:val="left"/>
              <w:rPr>
                <w:bCs/>
                <w:sz w:val="36"/>
                <w:szCs w:val="36"/>
                <w:lang w:bidi="ar-EG"/>
              </w:rPr>
            </w:pPr>
            <w:r>
              <w:rPr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القريتي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>حقير</w:t>
            </w:r>
            <w:r>
              <w:rPr>
                <w:bCs/>
                <w:sz w:val="36"/>
                <w:szCs w:val="36"/>
                <w:rtl w:val="true"/>
                <w:lang w:bidi="ar-EG"/>
              </w:rPr>
              <w:br/>
            </w:r>
          </w:p>
        </w:tc>
      </w:tr>
    </w:tbl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</w:t>
      </w:r>
      <w:r>
        <w:rPr>
          <w:sz w:val="36"/>
          <w:sz w:val="36"/>
          <w:szCs w:val="36"/>
          <w:rtl w:val="true"/>
          <w:lang w:bidi="ar-EG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د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5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ذ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ناز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هود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س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ع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تقاض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ين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خ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مجا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ميص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دائ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و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ليظ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قض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قي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غلظ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غض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ظ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ين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دور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لف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د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د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مع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رى؟</w:t>
      </w:r>
      <w:r>
        <w:rPr>
          <w:sz w:val="36"/>
          <w:szCs w:val="36"/>
          <w:rtl w:val="true"/>
          <w:lang w:bidi="ar-EG"/>
        </w:rPr>
        <w:t xml:space="preserve">! </w:t>
      </w:r>
      <w:r>
        <w:rPr>
          <w:sz w:val="36"/>
          <w:sz w:val="36"/>
          <w:szCs w:val="36"/>
          <w:rtl w:val="true"/>
          <w:lang w:bidi="ar-EG"/>
        </w:rPr>
        <w:t>ف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م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و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ذ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مر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د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تأم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باع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ذه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أعط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ز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شر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ا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مر</w:t>
      </w:r>
      <w:r>
        <w:rPr>
          <w:sz w:val="36"/>
          <w:szCs w:val="36"/>
          <w:rtl w:val="true"/>
        </w:rPr>
        <w:t>»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</w:t>
      </w:r>
      <w:r>
        <w:rPr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ي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تعر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ن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ر؟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رت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ه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نح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تأ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ها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حو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و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صي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تأس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دوت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دعوت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ل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وتشج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اع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</w:t>
      </w:r>
      <w:r>
        <w:rPr>
          <w:sz w:val="36"/>
          <w:sz w:val="36"/>
          <w:szCs w:val="36"/>
          <w:rtl w:val="true"/>
        </w:rPr>
        <w:t>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س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ائشة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br w:type="page"/>
      </w:r>
    </w:p>
    <w:p>
      <w:pPr>
        <w:pStyle w:val="Style12"/>
        <w:jc w:val="center"/>
        <w:rPr/>
      </w:pPr>
      <w:bookmarkStart w:id="24" w:name="__RefHeading___Toc191057180"/>
      <w:bookmarkEnd w:id="24"/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م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ن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ت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ش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تم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غد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ب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فف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الضفف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ك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ث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عن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ش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ض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شد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ز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زم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ز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ضيوف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شب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ينئذ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ضر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ين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جاب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ب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عي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تتابع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ب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بع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دي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ع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باع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بض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ين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و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و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ق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sz w:val="36"/>
          <w:szCs w:val="36"/>
          <w:rtl w:val="true"/>
          <w:lang w:bidi="ar-EG"/>
        </w:rPr>
        <w:t xml:space="preserve">: «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ا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تتابع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وي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هله،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جد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شاء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بز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ب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عي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لي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ند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في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و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تف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جائ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ل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ك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خت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لن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كم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أقوم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ب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-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هبًا</w:t>
      </w:r>
      <w:r>
        <w:rPr>
          <w:b/>
          <w:bCs/>
          <w:color w:val="FF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د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كره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بيت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قسمت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الس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ج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نقط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ظي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ئ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طا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أعطا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غن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جبل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رج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لمو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ط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ط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خش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ق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سخ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«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ت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بز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رقق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ت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ء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ائ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6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ثب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ي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ه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هر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ش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سودا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الت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اء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ع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د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أكول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لق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في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د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إسلام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ث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د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نيف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خطأ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جته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صب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ع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عام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ل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بخ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وجود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فقو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م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ط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أك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عا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ط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شته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ك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ره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ك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لأح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ر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أخذ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آك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مشا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ًا</w:t>
      </w:r>
      <w:r>
        <w:rPr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قو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لاو</w:t>
      </w:r>
      <w:r>
        <w:rPr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rtl w:val="true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فط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ا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زو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آ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ن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ي</w:t>
      </w:r>
      <w:r>
        <w:rPr>
          <w:b/>
          <w:bCs/>
          <w:color w:val="FF0000"/>
          <w:sz w:val="36"/>
          <w:szCs w:val="36"/>
          <w:rtl w:val="true"/>
        </w:rPr>
        <w:t>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دي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ط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ن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ج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ت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ب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يذ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نا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ع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Style12"/>
        <w:jc w:val="center"/>
        <w:rPr/>
      </w:pPr>
      <w:bookmarkStart w:id="25" w:name="__RefHeading___Toc191057181"/>
      <w:bookmarkEnd w:id="25"/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ه</w:t>
      </w:r>
      <w:r>
        <w:rPr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</w:t>
      </w:r>
      <w:r>
        <w:rPr>
          <w:sz w:val="36"/>
          <w:sz w:val="36"/>
          <w:szCs w:val="36"/>
          <w:rtl w:val="true"/>
          <w:lang w:bidi="ar-EG"/>
        </w:rPr>
        <w:t>ب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م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خشم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ف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ا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بتغ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sz w:val="36"/>
          <w:szCs w:val="36"/>
          <w:rtl w:val="true"/>
        </w:rPr>
        <w:t>»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إشرا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ل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عقو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والدين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ق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زور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و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ب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ك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غيب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وض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طرها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ائش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ت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سب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ذ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واة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تع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صره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ت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زج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ح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زجت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ش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ذ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را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خوا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غيب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ق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تق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6" w:name="__RefHeading___Toc191057182"/>
      <w:bookmarkEnd w:id="26"/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حيان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و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ي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ر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rtl w:val="true"/>
          <w:lang w:bidi="ar-EG"/>
        </w:rPr>
        <w:t>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أستغ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أ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7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جل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ئ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وا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رحيم</w:t>
      </w:r>
      <w:r>
        <w:rPr>
          <w:b/>
          <w:bCs/>
          <w:color w:val="FF0000"/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ت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ؤمن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ل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ك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دها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قل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لو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ب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ين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7" w:name="__RefHeading___Toc191057183"/>
      <w:bookmarkEnd w:id="27"/>
      <w:r>
        <w:rPr>
          <w:rtl w:val="true"/>
        </w:rPr>
        <w:t>الجار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ز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جبر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صي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ج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ظن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يورث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أوص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بخ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ق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أكث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ء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تعاه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يرانك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حذ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ذ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وائق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هنيئ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ج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آخ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يحس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ار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8" w:name="__RefHeading___Toc191057184"/>
      <w:bookmarkEnd w:id="28"/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لغ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ق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قو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ث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فر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اج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جل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ه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ره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رج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rFonts w:eastAsia="Traditional Arabic" w:ascii="Traditional Arabic" w:hAnsi="Traditional Arabic"/>
          <w:sz w:val="36"/>
          <w:szCs w:val="36"/>
          <w:rtl w:val="true"/>
          <w:lang w:bidi="ar-EG"/>
        </w:rPr>
        <w:t>“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ر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غس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ع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بر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ار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ح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ر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ه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29" w:name="__RefHeading___Toc191057185"/>
      <w:bookmarkEnd w:id="29"/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؟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ه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  <w:lang w:bidi="ar-EG"/>
        </w:rPr>
        <w:t>خ</w:t>
      </w:r>
      <w:r>
        <w:rPr>
          <w:sz w:val="36"/>
          <w:sz w:val="36"/>
          <w:szCs w:val="36"/>
          <w:rtl w:val="true"/>
        </w:rPr>
        <w:t>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ال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لت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ذ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كذا؟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أخشا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قا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ك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فط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ص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ر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تزوج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ساء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غ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ي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8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Style12"/>
        <w:jc w:val="center"/>
        <w:rPr/>
      </w:pPr>
      <w:bookmarkStart w:id="30" w:name="__RefHeading___Toc191057186"/>
      <w:bookmarkEnd w:id="30"/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</w:t>
      </w:r>
      <w:r>
        <w:rPr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</w:rPr>
        <w:t>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>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ئ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اه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ادم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مرأة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rFonts w:cs="Traditional Arabic" w:ascii="times new roman(arabic);Times New Roman" w:hAnsi="times new roman(arabic);Times New Roman"/>
          <w:caps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ناد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قدام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جَعَل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آَلِه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ه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حِد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َعْبُدُه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ِيُقَرِّبُون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زُلْفَى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رْزُقُ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الْأَرْض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ُل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إِنّ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يَّاكُم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َ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ُدً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ضَلَالٍ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ُبِينٍ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َن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شْرِك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ِاللَّ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َرَّم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أْوَا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َّارُ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ال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  <w:lang w:bidi="ar-EG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  <w:lang w:bidi="ar-EG"/>
        </w:rPr>
        <w:t>ض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sz w:val="36"/>
          <w:szCs w:val="36"/>
          <w:rtl w:val="true"/>
        </w:rPr>
        <w:t>: «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ط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ر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ص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العبا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ط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رك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ني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ل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نطل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بر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ف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ركض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غل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ح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كف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ج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</w:rPr>
        <w:t>تس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ذب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  <w:lang w:bidi="ar-EG"/>
        </w:rPr>
        <w:br/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مطلب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أ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ار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جا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ا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واق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شهو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وقائ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عروف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ض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br/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sz w:val="36"/>
          <w:sz w:val="36"/>
          <w:szCs w:val="36"/>
          <w:rtl w:val="true"/>
          <w:lang w:bidi="ar-EG"/>
        </w:rPr>
        <w:t>ك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ح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بأس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ق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قو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تق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 w:val="36"/>
          <w:szCs w:val="36"/>
          <w:rtl w:val="true"/>
          <w:lang w:bidi="ar-EG"/>
        </w:rPr>
        <w:t>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ح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د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ص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م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ع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ث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قدو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سنة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ق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رو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هذ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د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طفق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خي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ج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جزي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ل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ش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ر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نه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حت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ب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خله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Cs w:val="36"/>
          <w:rtl w:val="true"/>
          <w:lang w:bidi="ar-EG"/>
        </w:rPr>
        <w:t>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ف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خا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ذي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ؤذ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د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ت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لاث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بلا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ع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أك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ب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ار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بط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لال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ن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راث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ينار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درهم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اةً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عيرًا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شيء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***</w:t>
      </w:r>
      <w:r>
        <w:br w:type="page"/>
      </w:r>
    </w:p>
    <w:p>
      <w:pPr>
        <w:pStyle w:val="Style12"/>
        <w:jc w:val="center"/>
        <w:rPr/>
      </w:pPr>
      <w:bookmarkStart w:id="31" w:name="__RefHeading___Toc191057187"/>
      <w:bookmarkEnd w:id="31"/>
      <w:r>
        <w:rPr>
          <w:rtl w:val="true"/>
        </w:rPr>
        <w:t>دعا</w:t>
      </w:r>
      <w:r>
        <w:rPr>
          <w:rtl w:val="true"/>
          <w:lang w:bidi="ar-EG"/>
        </w:rPr>
        <w:t>ؤ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ب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TextBodyIndent"/>
        <w:widowControl w:val="false"/>
        <w:jc w:val="both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صل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ي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صم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صل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نيا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اش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صلح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آخر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ادي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ج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ي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ا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جع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و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اح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ر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7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  <w:lang w:bidi="ar-EG"/>
        </w:rPr>
        <w:t>ئ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شهاد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اط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سمو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لأرض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ليك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شه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عوذ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شيط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شرك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قترف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وء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ر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8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أيض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كف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حلا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رام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غن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فضل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واك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199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عائ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ج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رحم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لحق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رفي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عل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0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كثيرً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خاء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داء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كب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ه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د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الن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سلم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هزي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لمشركين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ك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دع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نفس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ه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أصحا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عا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لمين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32" w:name="__RefHeading___Toc191057188"/>
      <w:bookmarkEnd w:id="32"/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ه</w:t>
      </w:r>
      <w:r>
        <w:rPr>
          <w:sz w:val="36"/>
          <w:szCs w:val="36"/>
          <w:rtl w:val="true"/>
        </w:rPr>
        <w:t>.: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ز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ق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>إ</w:t>
      </w:r>
      <w:r>
        <w:rPr>
          <w:sz w:val="36"/>
          <w:sz w:val="36"/>
          <w:szCs w:val="36"/>
          <w:rtl w:val="true"/>
        </w:rPr>
        <w:t>حي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mallCaps/>
          <w:color w:val="FF0000"/>
          <w:spacing w:val="-4"/>
          <w:sz w:val="36"/>
          <w:szCs w:val="36"/>
        </w:rPr>
        <w:t>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مَلَائِكَتَهُ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ُصَلُّو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َّبِيّ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َمَن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َلّ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َلَيْهِ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َسَلِّمُ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َسْلِيمًا</w:t>
      </w:r>
      <w:r>
        <w:rPr>
          <w:rFonts w:ascii="AGA Arabesque" w:hAnsi="AGA Arabesque" w:eastAsia="AGA Arabesque" w:cs="AGA Arabesque"/>
          <w:b/>
          <w:b/>
          <w:bCs/>
          <w:smallCaps/>
          <w:color w:val="FF0000"/>
          <w:spacing w:val="-4"/>
          <w:sz w:val="36"/>
          <w:sz w:val="36"/>
          <w:szCs w:val="36"/>
        </w:rPr>
        <w:t>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يام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جمع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آدم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فخ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عق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أكث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لاتك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عروض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َّ</w:t>
      </w:r>
      <w:r>
        <w:rPr>
          <w:sz w:val="36"/>
          <w:szCs w:val="36"/>
          <w:rtl w:val="true"/>
        </w:rPr>
        <w:t xml:space="preserve">»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م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جسا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نبياء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1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</w:t>
      </w:r>
      <w:r>
        <w:rPr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بخي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ص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َّ</w:t>
      </w:r>
      <w:r>
        <w:rPr>
          <w:sz w:val="36"/>
          <w:szCs w:val="36"/>
          <w:rtl w:val="true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2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ل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جلسً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ذكر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صلو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بي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ذبه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غف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3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/>
      </w:pPr>
      <w:bookmarkStart w:id="33" w:name="__RefHeading___Toc191057189"/>
      <w:bookmarkEnd w:id="33"/>
      <w:r>
        <w:rPr>
          <w:rtl w:val="true"/>
        </w:rPr>
        <w:t>الوداع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ً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</w:rPr>
        <w:t>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  <w:lang w:bidi="ar-EG"/>
        </w:rPr>
        <w:t>س</w:t>
      </w:r>
      <w:r>
        <w:rPr>
          <w:sz w:val="36"/>
          <w:sz w:val="36"/>
          <w:szCs w:val="36"/>
          <w:rtl w:val="true"/>
        </w:rPr>
        <w:t>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داء</w:t>
      </w:r>
      <w:r>
        <w:rPr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ً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ط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مت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4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ب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رح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هدي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سمع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سفي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Cs w:val="36"/>
          <w:rtl w:val="true"/>
          <w:lang w:bidi="ar-EG"/>
        </w:rPr>
        <w:t>: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لغ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مل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و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وع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سا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إن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أص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عل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خلعه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ه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ي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طال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ذل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نة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5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sz w:val="36"/>
          <w:sz w:val="36"/>
          <w:szCs w:val="36"/>
          <w:rtl w:val="true"/>
          <w:lang w:bidi="ar-EG"/>
        </w:rPr>
        <w:t>وللأخ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حب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ختا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ديث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ظ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مت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خلو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Cs w:val="36"/>
          <w:rtl w:val="true"/>
          <w:lang w:bidi="ar-EG"/>
        </w:rPr>
        <w:t xml:space="preserve">» </w:t>
      </w:r>
      <w:r>
        <w:rPr>
          <w:sz w:val="36"/>
          <w:sz w:val="36"/>
          <w:szCs w:val="36"/>
          <w:rtl w:val="true"/>
          <w:lang w:bidi="ar-EG"/>
        </w:rPr>
        <w:t>قالوا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رس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يأبى؟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Cs w:val="36"/>
          <w:rtl w:val="true"/>
          <w:lang w:bidi="ar-EG"/>
        </w:rPr>
        <w:t>: 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طاع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خ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جنة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عصان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Cs w:val="36"/>
          <w:rtl w:val="true"/>
          <w:lang w:bidi="ar-EG"/>
        </w:rPr>
        <w:t>»</w:t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caps/>
          <w:color w:val="0000FF"/>
          <w:sz w:val="40"/>
          <w:szCs w:val="40"/>
          <w:rtl w:val="true"/>
          <w:lang w:eastAsia="en-US" w:bidi="ar-EG"/>
        </w:rPr>
        <w:footnoteReference w:id="206"/>
      </w:r>
      <w:r>
        <w:rPr>
          <w:rFonts w:cs="Traditional Arabic" w:ascii="times new roman(arabic);Times New Roman" w:hAnsi="times new roman(arabic);Times New Roman"/>
          <w:caps/>
          <w:color w:val="0000FF"/>
          <w:sz w:val="40"/>
          <w:szCs w:val="40"/>
          <w:vertAlign w:val="superscript"/>
          <w:rtl w:val="true"/>
          <w:lang w:eastAsia="en-US" w:bidi="ar-EG"/>
        </w:rPr>
        <w:t>)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رزق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ك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موافق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مستقيم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ضا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ضلي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تعاق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ي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نه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ص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ذكر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ذاكر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برار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جمع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ع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 w:bidi="ar-EG"/>
        </w:rPr>
        <w:t>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فردو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أ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أق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عين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رؤيت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الشر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حوض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شرب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مأ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بعد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بدًا،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بين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آل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وصحبه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أجمعين</w:t>
      </w:r>
      <w:r>
        <w:rPr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Style12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Style12"/>
        <w:jc w:val="center"/>
        <w:rPr/>
      </w:pPr>
      <w:r>
        <w:rPr>
          <w:rStyle w:val="Char"/>
          <w:b/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sz w:val="36"/>
              <w:szCs w:val="36"/>
              <w:lang w:val="en-US" w:eastAsia="en-US" w:bidi="ar-EG"/>
            </w:rPr>
          </w:pPr>
          <w:r>
            <w:fldChar w:fldCharType="begin"/>
          </w:r>
          <w:r>
            <w:rPr>
              <w:rtl w:val="true"/>
              <w:sz w:val="36"/>
              <w:szCs w:val="36"/>
              <w:lang w:val="en-US" w:eastAsia="en-US" w:bidi="ar-EG"/>
            </w:rPr>
            <w:instrText xml:space="preserve"> TOC \t "وسط عماد;1" </w:instrText>
          </w:r>
          <w:r>
            <w:rPr>
              <w:rtl w:val="true"/>
              <w:sz w:val="36"/>
              <w:szCs w:val="36"/>
              <w:lang w:val="en-US" w:eastAsia="en-US" w:bidi="ar-EG"/>
            </w:rPr>
            <w:fldChar w:fldCharType="separate"/>
          </w:r>
          <w:r>
            <w:rPr>
              <w:sz w:val="36"/>
              <w:szCs w:val="36"/>
              <w:rtl w:val="true"/>
              <w:lang w:val="en-US" w:eastAsia="en-US" w:bidi="ar-EG"/>
            </w:rPr>
          </w:r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مقدمة</w:t>
          </w:r>
          <w:r>
            <w:rPr>
              <w:rtl w:val="true"/>
              <w:lang w:val="en-US" w:eastAsia="en-US"/>
            </w:rPr>
            <w:tab/>
          </w:r>
          <w:hyperlink w:anchor="__RefHeading___Toc1910571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زيارة</w:t>
          </w:r>
          <w:r>
            <w:rPr>
              <w:rtl w:val="true"/>
              <w:lang w:val="en-US" w:eastAsia="en-US"/>
            </w:rPr>
            <w:tab/>
          </w:r>
          <w:hyperlink w:anchor="__RefHeading___Toc1910571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حلة</w:t>
          </w:r>
          <w:r>
            <w:rPr>
              <w:rtl w:val="true"/>
              <w:lang w:val="en-US" w:eastAsia="en-US"/>
            </w:rPr>
            <w:tab/>
          </w:r>
          <w:hyperlink w:anchor="__RefHeading___Toc1910571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ف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س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ل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رسو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داخ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ت</w:t>
          </w:r>
          <w:r>
            <w:rPr>
              <w:rtl w:val="true"/>
              <w:lang w:val="en-US" w:eastAsia="en-US"/>
            </w:rPr>
            <w:tab/>
          </w:r>
          <w:hyperlink w:anchor="__RefHeading___Toc1910571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الأقارب</w:t>
          </w:r>
          <w:r>
            <w:rPr>
              <w:rtl w:val="true"/>
              <w:lang w:val="en-US" w:eastAsia="en-US"/>
            </w:rPr>
            <w:tab/>
          </w:r>
          <w:hyperlink w:anchor="__RefHeading___Toc19105716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الرسول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في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بيته</w:t>
          </w:r>
          <w:r>
            <w:rPr>
              <w:rtl w:val="true"/>
              <w:lang w:val="en-US" w:eastAsia="en-US"/>
            </w:rPr>
            <w:tab/>
          </w:r>
          <w:hyperlink w:anchor="__RefHeading___Toc19105716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هدي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وسمت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بنات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معام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ة</w:t>
          </w:r>
          <w:r>
            <w:rPr>
              <w:rtl w:val="true"/>
              <w:lang w:val="en-US" w:eastAsia="en-US"/>
            </w:rPr>
            <w:tab/>
          </w:r>
          <w:hyperlink w:anchor="__RefHeading___Toc19105716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تعد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وجات</w:t>
          </w:r>
          <w:r>
            <w:rPr>
              <w:rtl w:val="true"/>
              <w:lang w:val="en-US" w:eastAsia="en-US"/>
            </w:rPr>
            <w:tab/>
          </w:r>
          <w:hyperlink w:anchor="__RefHeading___Toc19105716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مزاح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رسول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الل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نوم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tl w:val="true"/>
              <w:lang w:val="en-US" w:eastAsia="en-US" w:bidi="ar-EG"/>
            </w:rPr>
            <w:t>النبي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6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قيا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يل</w:t>
          </w:r>
          <w:r>
            <w:rPr>
              <w:rtl w:val="true"/>
              <w:lang w:val="en-US" w:eastAsia="en-US"/>
            </w:rPr>
            <w:tab/>
          </w:r>
          <w:hyperlink w:anchor="__RefHeading___Toc19105716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بعد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فجر</w:t>
          </w:r>
          <w:r>
            <w:rPr>
              <w:rtl w:val="true"/>
              <w:lang w:val="en-US" w:eastAsia="en-US"/>
            </w:rPr>
            <w:tab/>
          </w:r>
          <w:hyperlink w:anchor="__RefHeading___Toc19105717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ضحى</w:t>
          </w:r>
          <w:r>
            <w:rPr>
              <w:rtl w:val="true"/>
              <w:lang w:val="en-US" w:eastAsia="en-US"/>
            </w:rPr>
            <w:tab/>
          </w:r>
          <w:hyperlink w:anchor="__RefHeading___Toc19105717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صلا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واف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بيت</w:t>
          </w:r>
          <w:r>
            <w:rPr>
              <w:rtl w:val="true"/>
              <w:lang w:val="en-US" w:eastAsia="en-US"/>
            </w:rPr>
            <w:tab/>
          </w:r>
          <w:hyperlink w:anchor="__RefHeading___Toc191057173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بك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نبي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6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74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تواضع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75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 w:bidi="ar-EG"/>
            </w:rPr>
            <w:t>خادمه</w:t>
          </w:r>
          <w:r>
            <w:rPr>
              <w:rFonts w:cs="Times New Roman"/>
              <w:rtl w:val="true"/>
              <w:lang w:val="en-US" w:eastAsia="en-US" w:bidi="ar-EG"/>
            </w:rPr>
            <w:t xml:space="preserve"> </w:t>
          </w:r>
          <w:r>
            <w:rPr>
              <w:rFonts w:ascii="AGA Arabesque" w:hAnsi="AGA Arabesque" w:eastAsia="AGA Arabesque" w:cs="AGA Arabesque"/>
              <w:color w:val="000000"/>
              <w:lang w:val="en-US" w:eastAsia="en-US" w:bidi="ar-EG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7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هد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ضيف</w:t>
          </w:r>
          <w:r>
            <w:rPr>
              <w:rtl w:val="true"/>
              <w:lang w:val="en-US" w:eastAsia="en-US"/>
            </w:rPr>
            <w:tab/>
          </w:r>
          <w:hyperlink w:anchor="__RefHeading___Toc19105717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رحم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الأطفال</w:t>
          </w:r>
          <w:r>
            <w:rPr>
              <w:rtl w:val="true"/>
              <w:lang w:val="en-US" w:eastAsia="en-US"/>
            </w:rPr>
            <w:tab/>
          </w:r>
          <w:hyperlink w:anchor="__RefHeading___Toc191057178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ح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رف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الصبر</w:t>
          </w:r>
          <w:r>
            <w:rPr>
              <w:rtl w:val="true"/>
              <w:lang w:val="en-US" w:eastAsia="en-US"/>
            </w:rPr>
            <w:tab/>
          </w:r>
          <w:hyperlink w:anchor="__RefHeading___Toc191057179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طعام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8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ذب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ع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أعراض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آخرين</w:t>
          </w:r>
          <w:r>
            <w:rPr>
              <w:rtl w:val="true"/>
              <w:lang w:val="en-US" w:eastAsia="en-US"/>
            </w:rPr>
            <w:tab/>
          </w:r>
          <w:hyperlink w:anchor="__RefHeading___Toc191057181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كثر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ذكر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ل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تعالى</w:t>
          </w:r>
          <w:r>
            <w:rPr>
              <w:rtl w:val="true"/>
              <w:lang w:val="en-US" w:eastAsia="en-US"/>
            </w:rPr>
            <w:tab/>
          </w:r>
          <w:hyperlink w:anchor="__RefHeading___Toc191057182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الجار</w:t>
          </w:r>
          <w:r>
            <w:rPr>
              <w:rtl w:val="true"/>
              <w:lang w:val="en-US" w:eastAsia="en-US"/>
            </w:rPr>
            <w:tab/>
          </w:r>
          <w:hyperlink w:anchor="__RefHeading___Toc191057183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حس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عاشرة</w:t>
          </w:r>
          <w:r>
            <w:rPr>
              <w:rtl w:val="true"/>
              <w:lang w:val="en-US" w:eastAsia="en-US"/>
            </w:rPr>
            <w:tab/>
          </w:r>
          <w:hyperlink w:anchor="__RefHeading___Toc191057184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أد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حقوق</w:t>
          </w:r>
          <w:r>
            <w:rPr>
              <w:rtl w:val="true"/>
              <w:lang w:val="en-US" w:eastAsia="en-US"/>
            </w:rPr>
            <w:tab/>
          </w:r>
          <w:hyperlink w:anchor="__RefHeading___Toc191057185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شجاعت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صبر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86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دعا</w:t>
          </w:r>
          <w:r>
            <w:rPr>
              <w:rtl w:val="true"/>
              <w:lang w:val="en-US" w:eastAsia="en-US" w:bidi="ar-EG"/>
            </w:rPr>
            <w:t>ؤ</w:t>
          </w:r>
          <w:r>
            <w:rPr>
              <w:rtl w:val="true"/>
              <w:lang w:val="en-US" w:eastAsia="en-US"/>
            </w:rPr>
            <w:t>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ascii="AGA Arabesque" w:hAnsi="AGA Arabesque" w:eastAsia="AGA Arabesque" w:cs="AGA Arabesque"/>
              <w:lang w:val="en-US" w:eastAsia="en-US"/>
            </w:rPr>
            <w:t></w:t>
          </w:r>
          <w:r>
            <w:rPr>
              <w:rtl w:val="true"/>
              <w:lang w:val="en-US" w:eastAsia="en-US"/>
            </w:rPr>
            <w:tab/>
          </w:r>
          <w:hyperlink w:anchor="__RefHeading___Toc191057187"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نهاي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زيارة</w:t>
          </w:r>
          <w:r>
            <w:rPr>
              <w:rtl w:val="true"/>
              <w:lang w:val="en-US" w:eastAsia="en-US"/>
            </w:rPr>
            <w:tab/>
          </w:r>
          <w:hyperlink w:anchor="__RefHeading___Toc191057188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left"/>
            <w:rPr>
              <w:lang w:val="en-US" w:eastAsia="en-US" w:bidi="ar-EG"/>
            </w:rPr>
          </w:pPr>
          <w:r>
            <w:rPr>
              <w:rtl w:val="true"/>
              <w:lang w:val="en-US" w:eastAsia="en-US"/>
            </w:rPr>
            <w:t>الوداع</w:t>
          </w:r>
          <w:r>
            <w:rPr>
              <w:rtl w:val="true"/>
              <w:lang w:val="en-US" w:eastAsia="en-US"/>
            </w:rPr>
            <w:tab/>
          </w:r>
          <w:hyperlink w:anchor="__RefHeading___Toc191057189">
            <w:r>
              <w:rPr>
                <w:rStyle w:val="IndexLink"/>
                <w:lang w:val="en-US" w:eastAsia="en-US"/>
              </w:rPr>
              <w:t>8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exact" w:line="520"/>
        <w:ind w:left="0" w:right="0" w:firstLine="567"/>
        <w:jc w:val="both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835" w:right="2835" w:gutter="0" w:header="938" w:top="2497" w:footer="2835" w:bottom="3686"/>
      <w:pgBorders w:display="allPages" w:offsetFrom="page">
        <w:top w:val="thinThickMediumGap" w:sz="48" w:space="35" w:color="CCFFCC"/>
        <w:left w:val="thinThickMediumGap" w:sz="48" w:space="24" w:color="CCFFCC"/>
        <w:bottom w:val="thickThinMediumGap" w:sz="48" w:space="24" w:color="CCFFCC"/>
        <w:right w:val="thickThinMediumGap" w:sz="48" w:space="24" w:color="CCFFCC"/>
      </w:pgBorders>
      <w:pgNumType w:start="2" w:fmt="decimal"/>
      <w:formProt w:val="false"/>
      <w:titlePg/>
      <w:textDirection w:val="lrTb"/>
      <w:bidi/>
      <w:rtlGutter/>
      <w:docGrid w:type="default" w:linePitch="3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5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/25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رضو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9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7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ض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و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8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ينو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lang w:bidi="ar-EG"/>
        </w:rPr>
        <w:t>132</w:t>
      </w:r>
      <w:r>
        <w:rPr>
          <w:rFonts w:cs="Traditional Arabic"/>
          <w:sz w:val="32"/>
          <w:szCs w:val="32"/>
          <w:rtl w:val="true"/>
          <w:lang w:bidi="ar-EG"/>
        </w:rPr>
        <w:t>.</w:t>
      </w:r>
    </w:p>
  </w:footnote>
  <w:footnote w:id="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و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لك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داعب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زحن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هو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تك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رس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شط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2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تجل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3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3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4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2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خش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ب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ش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</w:p>
  </w:footnote>
  <w:footnote w:id="1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/3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ائ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شرو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40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</w:p>
  </w:footnote>
  <w:footnote w:id="19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/2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4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3445510</wp:posOffset>
              </wp:positionH>
              <wp:positionV relativeFrom="paragraph">
                <wp:posOffset>304165</wp:posOffset>
              </wp:positionV>
              <wp:extent cx="43434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3.95pt" to="613.25pt,23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43434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613.2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3669665</wp:posOffset>
              </wp:positionH>
              <wp:positionV relativeFrom="paragraph">
                <wp:posOffset>71120</wp:posOffset>
              </wp:positionV>
              <wp:extent cx="1609090" cy="3517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يو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بيت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رس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" w:hAnsi="AGA Arabesque" w:eastAsia="AGA Arabesque" w:cs="AGA Arabesque"/>
                              <w:color w:val="000000"/>
                              <w:sz w:val="36"/>
                              <w:sz w:val="36"/>
                              <w:szCs w:val="36"/>
                              <w:lang w:eastAsia="en-US"/>
                            </w:rPr>
                            <w:t>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27.7pt;mso-wrap-distance-left:9.05pt;mso-wrap-distance-right:9.05pt;mso-wrap-distance-top:0pt;mso-wrap-distance-bottom:0pt;margin-top:5.6pt;mso-position-vertical-relative:text;margin-left:288.9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يوم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بيت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رسو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ascii="AGA Arabesque" w:hAnsi="AGA Arabesque" w:eastAsia="AGA Arabesque" w:cs="AGA Arabesque"/>
                        <w:color w:val="000000"/>
                        <w:sz w:val="36"/>
                        <w:sz w:val="36"/>
                        <w:szCs w:val="36"/>
                        <w:lang w:eastAsia="en-US"/>
                      </w:rPr>
                      <w:t>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8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20"/>
      <w:ind w:left="0" w:right="0" w:firstLine="567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ind w:left="0" w:right="0" w:firstLine="567"/>
      <w:jc w:val="both"/>
      <w:outlineLvl w:val="3"/>
    </w:pPr>
    <w:rPr>
      <w:b/>
      <w:bCs/>
      <w:sz w:val="40"/>
      <w:szCs w:val="40"/>
      <w:lang w:bidi="ar-EG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Char">
    <w:name w:val="وسط عماد Char"/>
    <w:basedOn w:val="Style10"/>
    <w:qFormat/>
    <w:rPr>
      <w:rFonts w:cs="Traditional Arabic"/>
      <w:b/>
      <w:bCs/>
      <w:color w:val="FF0000"/>
      <w:sz w:val="40"/>
      <w:szCs w:val="40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Style11">
    <w:name w:val="تسمية توضيحية"/>
    <w:basedOn w:val="Normal"/>
    <w:next w:val="Normal"/>
    <w:qFormat/>
    <w:pPr>
      <w:spacing w:lineRule="exact" w:line="520"/>
      <w:ind w:left="0" w:right="0" w:firstLine="567"/>
      <w:jc w:val="both"/>
    </w:pPr>
    <w:rPr>
      <w:b/>
      <w:bCs/>
      <w:sz w:val="40"/>
      <w:szCs w:val="40"/>
      <w:lang w:bidi="ar-EG"/>
    </w:rPr>
  </w:style>
  <w:style w:type="paragraph" w:styleId="TextBodyIndent">
    <w:name w:val="Body Text Indent"/>
    <w:basedOn w:val="Normal"/>
    <w:pPr>
      <w:spacing w:lineRule="exact" w:line="520"/>
      <w:ind w:left="0" w:right="0" w:firstLine="567"/>
      <w:jc w:val="both"/>
    </w:pPr>
    <w:rPr>
      <w:sz w:val="40"/>
      <w:szCs w:val="40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exact" w:line="520"/>
      <w:ind w:left="0" w:right="0" w:firstLine="567"/>
      <w:jc w:val="both"/>
    </w:pPr>
    <w:rPr>
      <w:sz w:val="40"/>
      <w:szCs w:val="44"/>
    </w:rPr>
  </w:style>
  <w:style w:type="paragraph" w:styleId="Style12">
    <w:name w:val="وسط عماد"/>
    <w:basedOn w:val="Normal"/>
    <w:qFormat/>
    <w:pPr>
      <w:widowControl w:val="false"/>
      <w:spacing w:lineRule="exact" w:line="520"/>
      <w:ind w:left="0" w:right="0" w:hanging="0"/>
      <w:jc w:val="center"/>
    </w:pPr>
    <w:rPr>
      <w:b/>
      <w:bCs/>
      <w:color w:val="FF0000"/>
      <w:sz w:val="40"/>
      <w:szCs w:val="4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1:06:00Z</dcterms:created>
  <dc:creator>عادل سعد</dc:creator>
  <dc:description/>
  <cp:keywords/>
  <dc:language>en-US</dc:language>
  <cp:lastModifiedBy>pcexperts</cp:lastModifiedBy>
  <cp:lastPrinted>2008-02-13T11:38:00Z</cp:lastPrinted>
  <dcterms:modified xsi:type="dcterms:W3CDTF">2008-02-22T11:16:00Z</dcterms:modified>
  <cp:revision>10</cp:revision>
  <dc:subject/>
  <dc:title>والثمن الجنة</dc:title>
</cp:coreProperties>
</file>